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3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марта   2012г.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 фруктов  на апрель месяц  2012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3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марта  2012г. 11 часов 00 минут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3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4.2012г. до 30.04.2012г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93900,50 рублей.  В цену договора включены все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2» марта 2012г 16 ч 00 минут, по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</w:t>
            </w:r>
            <w:r>
              <w:rPr>
                <w:b w:val="false"/>
                <w:spacing w:val="-8"/>
                <w:szCs w:val="24"/>
              </w:rPr>
              <w:t>90 85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</w:t>
            </w:r>
            <w:r>
              <w:rPr>
                <w:b w:val="false"/>
                <w:spacing w:val="-8"/>
                <w:szCs w:val="24"/>
              </w:rPr>
              <w:t>96 575,00</w:t>
            </w:r>
          </w:p>
        </w:tc>
      </w:tr>
      <w:tr>
        <w:trPr>
          <w:trHeight w:val="6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ЗАО «Монолит»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</w:t>
            </w:r>
            <w:r>
              <w:rPr>
                <w:b w:val="false"/>
                <w:spacing w:val="-8"/>
                <w:szCs w:val="24"/>
              </w:rPr>
              <w:t>93 880,00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b/>
          <w:b/>
          <w:spacing w:val="-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3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90 850,00 руб.  поступило  от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Симонян Ваан Рафикович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фруктов на апрел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яц 2012г.  ИП Симонян Ваан Рафикович и заключить с  данным поставщиком договор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умму  90 850,00 рубля.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Cs w:val="24"/>
        </w:rPr>
        <w:drawing>
          <wp:inline distT="0" distB="0" distL="0" distR="0">
            <wp:extent cx="57658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3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 час 4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1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ЗАО «Монолит»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20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0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Svetlana</cp:lastModifiedBy>
  <cp:lastPrinted>2012-03-28T15:07:00Z</cp:lastPrinted>
  <dcterms:modified xsi:type="dcterms:W3CDTF">2012-04-06T08:37:00Z</dcterms:modified>
  <cp:revision>21</cp:revision>
  <dc:subject/>
  <dc:title>СОГЛАСОВАНО</dc:title>
</cp:coreProperties>
</file>